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-180" w:hanging="0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9715500" cy="6724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6724800"/>
                          <a:chOff x="0" y="0"/>
                          <a:chExt cx="9715680" cy="672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5680" cy="67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657600" y="1600920"/>
                            <a:ext cx="1715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binet Asistenta Social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920" y="320040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86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362520"/>
                            <a:ext cx="3543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rviciu de supraveghere si control al infectiilor nosocomial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62756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Med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27560"/>
                            <a:ext cx="27446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Director de ingrijiri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299 de salariati afectati ingrijirilor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960" y="177228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.P.U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71280" y="1886400"/>
                            <a:ext cx="1372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bulatoriul integrat cu cabinete de specialitate conform structu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2960" y="177228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rmaci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57720" y="1657800"/>
                            <a:ext cx="19436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e structuri medicale: bloc operator central, sterilizare, punct transfuzie,  Serviciu de anatomie patologica, Bucatarie - dietetic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1829520"/>
                            <a:ext cx="1372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boratoare  medica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4080" y="1466280"/>
                            <a:ext cx="7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303320" y="1301760"/>
                            <a:ext cx="162108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ciul Tehnic, administrativ, reparatii , investi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SI, SS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77120" y="1312920"/>
                            <a:ext cx="16210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ervici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provizionare, transport, achizitii publice, contractare si depozi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493560"/>
                            <a:ext cx="1143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956160"/>
                            <a:ext cx="24004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nformatica si Statistica Medic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71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308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626840"/>
                            <a:ext cx="172728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Direc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Financiar-contab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nduce si coordoneaza activitatea financiar-contabi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15560" y="4488840"/>
                            <a:ext cx="1465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entrala telefo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1360" y="1886400"/>
                            <a:ext cx="1372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ctii si Compartimente cu pat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form structuri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84240" y="3343320"/>
                            <a:ext cx="7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0680" y="3538800"/>
                            <a:ext cx="12268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 Aprovizionare, Achizitii publice, Contract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2120" y="4479120"/>
                            <a:ext cx="113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Transport si Depozi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8520" y="4400640"/>
                            <a:ext cx="15775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 Administrativ- Secretariat si Arh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SI, S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36600" y="4650480"/>
                            <a:ext cx="12578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palatorie si croitorie - lenjeri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400" y="1600920"/>
                            <a:ext cx="1715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rul de Sanatate Mint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297920" y="4622040"/>
                            <a:ext cx="1257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loc Alimenta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084960" y="1466280"/>
                            <a:ext cx="504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11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7320" y="4820760"/>
                            <a:ext cx="72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65760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7720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0672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497952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Chirurgie si ortopedie infanti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537228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A.T.I. cu U.T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7790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466280"/>
                            <a:ext cx="800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2172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3434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radiolo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ie si imagistica medical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analize medicale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recuperare , medicina fizica si balneologie (baza de tratament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667480"/>
                            <a:ext cx="1486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O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6029280"/>
                            <a:ext cx="19432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Oftalmolo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60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172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7913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486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142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821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16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445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6600" y="3343320"/>
                            <a:ext cx="72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3999960"/>
                            <a:ext cx="137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8160" y="399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28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46864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440064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1970280"/>
                            <a:ext cx="32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28668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51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86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1623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124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72040" y="1657800"/>
                            <a:ext cx="1715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abinet Medicina dentara (asigura si urgentele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45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47760" y="3190320"/>
                            <a:ext cx="2077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Recuperare, medicina fizica si balneologie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Chirurgie si ortopedie infantil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Dermatovenerologie; Oftalmologie; O.R.L.;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Pediatrie; -Cardi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57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772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772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29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29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4015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171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3000" y="4915080"/>
                            <a:ext cx="7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3520" y="4915080"/>
                            <a:ext cx="7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360" y="4228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026320" y="4459320"/>
                            <a:ext cx="14864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Lif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514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14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6700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4320" y="778680"/>
                            <a:ext cx="3543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 de management al calitatii serviciilor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760" y="686520"/>
                            <a:ext cx="685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419760"/>
                            <a:ext cx="7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0560" y="4190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905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4821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64440" y="422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7680" y="480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440" y="687600"/>
                            <a:ext cx="5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362520"/>
                            <a:ext cx="18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840" y="2303280"/>
                            <a:ext cx="14331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ciu Buget-Financ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3040" y="148140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67000"/>
                            <a:ext cx="396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4820760"/>
                            <a:ext cx="55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4320" y="2799720"/>
                            <a:ext cx="1243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Birou Financiar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240" y="266400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440" y="422856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960" y="2172960"/>
                            <a:ext cx="72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307560"/>
                            <a:ext cx="262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recuperare neuromot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980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rou 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1228680"/>
                            <a:ext cx="12574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rou Statistica Medic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419040"/>
                            <a:ext cx="7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4197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362520"/>
                            <a:ext cx="23997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 R.U.N.O.S-Juridic-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59616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162080"/>
                            <a:ext cx="7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1055520"/>
                            <a:ext cx="44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4960" y="4229280"/>
                            <a:ext cx="72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9520" y="104760"/>
                            <a:ext cx="2175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NSILIUL DE ADMINISTRA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3800" y="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0760" y="1884600"/>
                            <a:ext cx="27446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sistenti medicali, infirmiere si ingrijitoare de curat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299 de salariati afectati ingrijirilor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7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5400" y="1162080"/>
                            <a:ext cx="27446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itet Dire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.5pt;margin-top:0pt;width:792.9pt;height:529.5pt" coordorigin="-270,0" coordsize="15858,10590">
                <v:rect id="shape_0" stroked="t" o:allowincell="f" style="position:absolute;left:0;top:0;width:15299;height:10589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2521;width:27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binet Asistenta Social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321,5040" to="4322,50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1081" to="9000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0;top:571;width:557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rviciu de supraveghere si control al infectiilor nosocomial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21;top:2563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Medi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80;top:2563;width:432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Director de ingrijiri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299 de salariati afectati ingrijirilor medica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30;top:2791;width:21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.P.U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30;top:2971;width:216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bulatoriul integrat cu cabinete de specialitate conform structur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30;top:2791;width:21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rmaci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871;top:2611;width:3060;height:10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te structuri medicale: bloc operator central, sterilizare, punct transfuzie,  Serviciu de anatomie patologica, Bucatarie - dietetic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40;top:2881;width:216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boratoare  medica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2715,2309" to="12715,2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2;top:2050;width:2552;height:12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ciul Tehnic, administrativ, reparatii , investit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SI, SS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036;top:2068;width:2552;height:12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ervici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provizionare, transport, achizitii publice, contractare si depozit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304;top:777;width:180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2;top:1506;width:3779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nformatica si Statistica Medica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680" to="3060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40,4860" to="13140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0;top:2562;width:2719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Direct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Financiar-contabi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nduce si coordoneaza activitatea financiar-contabi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87;top:7069;width:2307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entrala telefon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0;top:2971;width:216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ctii si Compartimente cu patu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form structuri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4306,5265" to="14306,55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45;top:5573;width:1931;height:10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 Aprovizionare, Achizitii publice, Contract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89;top:7054;width:1787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Transport si Depozit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49;top:6930;width:2483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 Administrativ- Secretariat si Arhi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SI, S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51;top:7324;width:198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palatorie si croitorie - lenjer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521;width:27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rul de Sanatate Minta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93;top:7279;width:1980;height:63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loc Aliment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07,2309" to="14314,269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6480" to="9180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35,7592" to="9035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760" to="360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94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405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;top:7842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Chirurgie si ortopedie infanti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;top:8460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A.T.I. cu U.T.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1227" to="7200,2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2,2309" to="14321,2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20" to="7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1,3422" to="1711,3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420" to="25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420" to="36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420" to="43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240" to="3780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6840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radiolog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ie si imagistica medicala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analize medicale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recuperare , medicina fizica si balneologie (baza de tratament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925;width:23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O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;top:9495;width:3059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Oftalmolo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8820" to="360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720" to="360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,9120" to="556,9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8640" to="540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099" to="53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7593" to="540,75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112" to="539,7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200" to="71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7020" to="9720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19,5265" to="1271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8,6299" to="12716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8,6299" to="10548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900" to="360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738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693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420" to="54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20" to="71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0,3103" to="1714,34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900" to="360,10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260" to="360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6120" to="53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6555" to="540,65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9645" to="556,9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70;top:2611;width:270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abinet Medicina dentara (asigura si urgentel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3420" to="63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3420" to="75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20" to="70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3420" to="773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420" to="79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5760" to="432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6840" to="432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020" to="4320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200" to="449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65;top:5024;width:3271;height:10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Recuperare, medicina fizica si balneologie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Chirurgie si ortopedie infantila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Dermatovenerologie; Oftalmologie; O.R.L.;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Pediatrie; -Cardiolog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760" to="288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940" to="3419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940" to="342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440" to="360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440" to="360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10081" to="557,10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420" to="791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38,7740" to="11438,79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62,7740" to="12462,7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8,6659" to="11878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6;top:7022;width:2340;height:54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Lif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00,8100" to="9900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8100" to="9900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310" to="6120,2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1;top:1226;width:55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 de management al calitatii serviciilor medic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2,1081" to="9181,1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661" to="9180,14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2,660" to="9361,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1,1426" to="9360,1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7593" to="9899,7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440;top:66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61;top:75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402,1083" to="6304,1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5,571" to="7207,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81;top:3627;width:2256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ciu Buget-Financi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0383,2333" to="10383,25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6,2310" to="1721,25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33,7592" to="9898,7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1;top:4409;width:195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Birou Financiar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0380,4195" to="10380,4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40,6659" to="11878,6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81,3422" to="10381,36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9933;width:41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recuperare neuromot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080;width:15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rou Salariz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11;top:1935;width:1979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rou Statistica Medic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01,660" to="5401,16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2,661" to="5401,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;top:571;width:3778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 R.U.N.O.S-Juridic-Contenci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15,939" to="2715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9,1830" to="2689,19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2,1662" to="5382,16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07,6660" to="14307,7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4;top:165;width:3425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NSILIUL DE ADMINISTRATI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203,0" to="7204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65;top:2968;width:432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sistenti medicali, infirmiere si ingrijitoare de curat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299 de salariati afectati ingrijirilor medica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940,2880" to="5940,29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1;top:1830;width:432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itet Directo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563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0.6pt" to="9pt,2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640</wp:posOffset>
                </wp:positionH>
                <wp:positionV relativeFrom="paragraph">
                  <wp:posOffset>-287020</wp:posOffset>
                </wp:positionV>
                <wp:extent cx="2641600" cy="302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-22.6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357" w:gutter="0" w:header="709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320" w:leader="none"/>
        <w:tab w:val="right" w:pos="864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SPITALUL DE PEDIATRIE PITESTI</w:t>
    </w:r>
  </w:p>
  <w:p>
    <w:pPr>
      <w:pStyle w:val="Header"/>
      <w:tabs>
        <w:tab w:val="left" w:pos="54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b/>
        <w:sz w:val="22"/>
        <w:szCs w:val="22"/>
      </w:rPr>
      <w:t>ORGANIGRAMA</w:t>
      <w:tab/>
    </w:r>
    <w:r>
      <w:rPr>
        <w:rFonts w:cs="Arial" w:ascii="Arial" w:hAnsi="Arial"/>
        <w:sz w:val="22"/>
        <w:szCs w:val="22"/>
      </w:rPr>
      <w:tab/>
      <w:tab/>
      <w:tab/>
      <w:tab/>
      <w:t xml:space="preserve">      </w:t>
    </w:r>
    <w:r>
      <w:rPr>
        <w:rFonts w:cs="Arial" w:ascii="Arial" w:hAnsi="Arial"/>
        <w:b/>
        <w:sz w:val="22"/>
        <w:szCs w:val="22"/>
      </w:rPr>
      <w:t>Anexa nr. 1 la HCJ nr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49:00Z</dcterms:created>
  <dc:creator>user</dc:creator>
  <dc:description/>
  <cp:keywords/>
  <dc:language>en-US</dc:language>
  <cp:lastModifiedBy>anami</cp:lastModifiedBy>
  <cp:lastPrinted>2015-11-17T09:49:00Z</cp:lastPrinted>
  <dcterms:modified xsi:type="dcterms:W3CDTF">2015-11-24T09:09:00Z</dcterms:modified>
  <cp:revision>38</cp:revision>
  <dc:subject/>
  <dc:title>INSTITUTUL NAŢIONAL DE CERCETARE – DEZVOLTARE ÎN SĂNĂTATE</dc:title>
</cp:coreProperties>
</file>